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6.pct" ContentType="image/x-pict"/>
  <Override PartName="/word/media/image7.pct" ContentType="image/x-pict"/>
  <Override PartName="/word/media/image8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BODY SMART</w:t>
      </w:r>
    </w:p>
    <w:p>
      <w:pPr>
        <w:pStyle w:val="Normal"/>
        <w:numPr>
          <w:ilvl w:val="0"/>
          <w:numId w:val="0"/>
        </w:numPr>
        <w:jc w:val="center"/>
        <w:rPr>
          <w:rFonts w:ascii="Arial" w:hAnsi="Arial" w:cs="Arial"/>
          <w:sz w:val="144"/>
        </w:rPr>
      </w:pPr>
      <w:r>
        <w:rPr>
          <w:rFonts w:cs="Arial" w:ascii="Arial" w:hAnsi="Arial"/>
          <w:sz w:val="144"/>
        </w:rPr>
        <w:object w:dxaOrig="2147" w:dyaOrig="2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35pt;margin-top:4.45pt;width:419.25pt;height:423pt;mso-wrap-distance-left:2.9pt;mso-wrap-distance-right:2.9pt;mso-wrap-distance-top:2.9pt;mso-wrap-distance-bottom:2.9pt;mso-position-horizontal-relative:page;mso-position-vertical-relative:page" filled="f" o:ole="">
            <v:imagedata r:id="rId3" o:title=""/>
            <w10:wrap type="tight"/>
          </v:shape>
          <o:OLEObject Type="Embed" ProgID="" ShapeID="ole_rId2" DrawAspect="Content" ObjectID="_669856741" r:id="rId2"/>
        </w:object>
        <w:object w:dxaOrig="2147" w:dyaOrig="26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638.35pt;margin-top:1638.35pt;width:126pt;height:156.85pt;mso-wrap-distance-left:2.9pt;mso-wrap-distance-right:2.9pt;mso-wrap-distance-top:2.9pt;mso-wrap-distance-bottom:2.9pt;mso-position-horizontal-relative:page;mso-position-vertical-relative:page" filled="f" o:ole="">
            <v:imagedata r:id="rId5" o:title=""/>
          </v:shape>
          <o:OLEObject Type="Embed" ProgID="" ShapeID="ole_rId4" DrawAspect="Content" ObjectID="_937958235" r:id="rId4"/>
        </w:object>
      </w:r>
      <w:r>
        <w:br w:type="page"/>
      </w:r>
    </w:p>
    <w:p>
      <w:pPr>
        <w:pStyle w:val="Normal"/>
        <w:jc w:val="center"/>
        <w:rPr>
          <w:rFonts w:ascii="Arial" w:hAnsi="Arial" w:cs="Arial"/>
          <w:sz w:val="144"/>
        </w:rPr>
      </w:pPr>
      <w:r>
        <w:rPr>
          <w:rFonts w:cs="Arial" w:ascii="Arial" w:hAnsi="Arial"/>
          <w:sz w:val="144"/>
        </w:rPr>
        <w:t>WORD SMART</w:t>
      </w:r>
    </w:p>
    <w:p>
      <w:pPr>
        <w:pStyle w:val="Normal"/>
        <w:numPr>
          <w:ilvl w:val="0"/>
          <w:numId w:val="0"/>
        </w:numPr>
        <w:jc w:val="center"/>
        <w:rPr>
          <w:rFonts w:ascii="Arial" w:hAnsi="Arial" w:cs="Arial"/>
          <w:sz w:val="144"/>
        </w:rPr>
      </w:pPr>
      <w:r>
        <w:rPr>
          <w:rFonts w:cs="Arial" w:ascii="Arial" w:hAnsi="Arial"/>
          <w:sz w:val="144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-3175</wp:posOffset>
            </wp:positionV>
            <wp:extent cx="5096510" cy="5317490"/>
            <wp:effectExtent l="0" t="0" r="0" b="0"/>
            <wp:wrapTight wrapText="bothSides">
              <wp:wrapPolygon edited="0">
                <wp:start x="12478" y="992"/>
                <wp:lineTo x="8562" y="1501"/>
                <wp:lineTo x="8562" y="3751"/>
                <wp:lineTo x="11953" y="5008"/>
                <wp:lineTo x="9335" y="9015"/>
                <wp:lineTo x="9335" y="9516"/>
                <wp:lineTo x="11685" y="13012"/>
                <wp:lineTo x="11953" y="14770"/>
                <wp:lineTo x="15086" y="17029"/>
                <wp:lineTo x="17445" y="17029"/>
                <wp:lineTo x="20062" y="21036"/>
                <wp:lineTo x="20578" y="29050"/>
                <wp:lineTo x="16920" y="34569"/>
                <wp:lineTo x="15879" y="36828"/>
                <wp:lineTo x="15354" y="41081"/>
                <wp:lineTo x="11685" y="41582"/>
                <wp:lineTo x="5151" y="44087"/>
                <wp:lineTo x="4368" y="46345"/>
                <wp:lineTo x="2544" y="49095"/>
                <wp:lineTo x="711" y="53112"/>
                <wp:lineTo x="711" y="57865"/>
                <wp:lineTo x="3059" y="61881"/>
                <wp:lineTo x="9335" y="65133"/>
                <wp:lineTo x="10912" y="65133"/>
                <wp:lineTo x="13777" y="69139"/>
                <wp:lineTo x="10644" y="70397"/>
                <wp:lineTo x="9603" y="71399"/>
                <wp:lineTo x="9603" y="73147"/>
                <wp:lineTo x="10644" y="77163"/>
                <wp:lineTo x="14045" y="81171"/>
                <wp:lineTo x="16395" y="85177"/>
                <wp:lineTo x="16395" y="85679"/>
                <wp:lineTo x="20062" y="89185"/>
                <wp:lineTo x="20835" y="89440"/>
                <wp:lineTo x="22402" y="89440"/>
                <wp:lineTo x="23978" y="89185"/>
                <wp:lineTo x="26328" y="86435"/>
                <wp:lineTo x="26070" y="85177"/>
                <wp:lineTo x="66063" y="85177"/>
                <wp:lineTo x="78347" y="84176"/>
                <wp:lineTo x="77821" y="81171"/>
                <wp:lineTo x="78872" y="81171"/>
                <wp:lineTo x="89064" y="77163"/>
                <wp:lineTo x="90115" y="74905"/>
                <wp:lineTo x="88023" y="68894"/>
                <wp:lineTo x="85931" y="67392"/>
                <wp:lineTo x="75472" y="61126"/>
                <wp:lineTo x="81489" y="57119"/>
                <wp:lineTo x="82788" y="53603"/>
                <wp:lineTo x="82788" y="49095"/>
                <wp:lineTo x="81489" y="44832"/>
                <wp:lineTo x="77564" y="41582"/>
                <wp:lineTo x="71813" y="38076"/>
                <wp:lineTo x="70762" y="37074"/>
                <wp:lineTo x="71030" y="34569"/>
                <wp:lineTo x="70762" y="33066"/>
                <wp:lineTo x="69453" y="30307"/>
                <wp:lineTo x="68680" y="29050"/>
                <wp:lineTo x="65280" y="25043"/>
                <wp:lineTo x="65537" y="23039"/>
                <wp:lineTo x="65012" y="21036"/>
                <wp:lineTo x="63189" y="17029"/>
                <wp:lineTo x="64239" y="17029"/>
                <wp:lineTo x="66063" y="14269"/>
                <wp:lineTo x="65537" y="9015"/>
                <wp:lineTo x="63446" y="5008"/>
                <wp:lineTo x="65012" y="2248"/>
                <wp:lineTo x="61880" y="2003"/>
                <wp:lineTo x="18486" y="992"/>
                <wp:lineTo x="12478" y="992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-44" r="-4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6510" cy="5317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rFonts w:ascii="Arial" w:hAnsi="Arial" w:cs="Arial"/>
          <w:sz w:val="144"/>
        </w:rPr>
      </w:pPr>
      <w:r>
        <w:rPr>
          <w:rFonts w:cs="Arial" w:ascii="Arial" w:hAnsi="Arial"/>
          <w:sz w:val="144"/>
        </w:rPr>
        <w:t>MATH/LOGIC SMART</w:t>
      </w:r>
    </w:p>
    <w:p>
      <w:pPr>
        <w:pStyle w:val="Normal"/>
        <w:jc w:val="center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</w:r>
    </w:p>
    <w:p>
      <w:pPr>
        <w:pStyle w:val="Normal"/>
        <w:numPr>
          <w:ilvl w:val="0"/>
          <w:numId w:val="0"/>
        </w:numPr>
        <w:jc w:val="center"/>
        <w:rPr>
          <w:rFonts w:ascii="Arial" w:hAnsi="Arial" w:cs="Arial"/>
          <w:sz w:val="144"/>
        </w:rPr>
      </w:pPr>
      <w:r>
        <w:rPr>
          <w:rFonts w:cs="Arial" w:ascii="Arial" w:hAnsi="Arial"/>
          <w:sz w:val="144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7153910" cy="4058285"/>
            <wp:effectExtent l="0" t="0" r="0" b="0"/>
            <wp:wrapTight wrapText="bothSides">
              <wp:wrapPolygon edited="0">
                <wp:start x="3506" y="983"/>
                <wp:lineTo x="2383" y="1308"/>
                <wp:lineTo x="-44" y="4936"/>
                <wp:lineTo x="-44" y="81834"/>
                <wp:lineTo x="133" y="85462"/>
                <wp:lineTo x="2192" y="89091"/>
                <wp:lineTo x="2568" y="89091"/>
                <wp:lineTo x="87234" y="89091"/>
                <wp:lineTo x="87611" y="89091"/>
                <wp:lineTo x="89670" y="85462"/>
                <wp:lineTo x="90238" y="80189"/>
                <wp:lineTo x="90046" y="5273"/>
                <wp:lineTo x="87425" y="1308"/>
                <wp:lineTo x="86488" y="983"/>
                <wp:lineTo x="3506" y="983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58" r="-3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3910" cy="4058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rFonts w:ascii="Arial" w:hAnsi="Arial" w:cs="Arial"/>
          <w:sz w:val="144"/>
        </w:rPr>
      </w:pPr>
      <w:r>
        <w:rPr>
          <w:rFonts w:cs="Arial" w:ascii="Arial" w:hAnsi="Arial"/>
          <w:sz w:val="144"/>
        </w:rPr>
        <w:t>NATURE SMART</w:t>
      </w:r>
    </w:p>
    <w:p>
      <w:pPr>
        <w:pStyle w:val="Normal"/>
        <w:numPr>
          <w:ilvl w:val="0"/>
          <w:numId w:val="0"/>
        </w:numPr>
        <w:jc w:val="center"/>
        <w:rPr>
          <w:rFonts w:ascii="Arial" w:hAnsi="Arial" w:cs="Arial"/>
          <w:sz w:val="144"/>
        </w:rPr>
      </w:pPr>
      <w:r>
        <w:rPr>
          <w:rFonts w:cs="Arial" w:ascii="Arial" w:hAnsi="Arial"/>
          <w:sz w:val="144"/>
        </w:rPr>
        <w:object w:dxaOrig="2510" w:dyaOrig="283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98pt;margin-top:4.45pt;width:450pt;height:396pt;mso-wrap-distance-left:2.9pt;mso-wrap-distance-right:2.9pt;mso-wrap-distance-top:2.9pt;mso-wrap-distance-bottom:2.9pt;mso-position-horizontal-relative:page;mso-position-vertical-relative:page" filled="f" o:ole="">
            <v:imagedata r:id="rId9" o:title=""/>
            <w10:wrap type="tight"/>
          </v:shape>
          <o:OLEObject Type="Embed" ProgID="" ShapeID="ole_rId8" DrawAspect="Content" ObjectID="_1295181255" r:id="rId8"/>
        </w:object>
      </w:r>
      <w:r>
        <w:br w:type="page"/>
      </w:r>
    </w:p>
    <w:p>
      <w:pPr>
        <w:pStyle w:val="Normal"/>
        <w:jc w:val="center"/>
        <w:rPr>
          <w:rFonts w:ascii="Arial" w:hAnsi="Arial" w:cs="Arial"/>
          <w:sz w:val="144"/>
        </w:rPr>
      </w:pPr>
      <w:r>
        <w:rPr>
          <w:rFonts w:cs="Arial" w:ascii="Arial" w:hAnsi="Arial"/>
          <w:sz w:val="144"/>
        </w:rPr>
        <w:t>PICTURE SMART</w:t>
      </w:r>
    </w:p>
    <w:p>
      <w:pPr>
        <w:pStyle w:val="Normal"/>
        <w:numPr>
          <w:ilvl w:val="0"/>
          <w:numId w:val="0"/>
        </w:numPr>
        <w:jc w:val="center"/>
        <w:rPr>
          <w:rFonts w:ascii="Arial" w:hAnsi="Arial" w:cs="Arial"/>
          <w:sz w:val="144"/>
        </w:rPr>
      </w:pPr>
      <w:r>
        <w:rPr>
          <w:rFonts w:cs="Arial" w:ascii="Arial" w:hAnsi="Arial"/>
          <w:sz w:val="144"/>
        </w:rPr>
        <w:object w:dxaOrig="4802" w:dyaOrig="546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26pt;margin-top:4.45pt;width:407.45pt;height:405pt;mso-wrap-distance-left:2.9pt;mso-wrap-distance-right:2.9pt;mso-wrap-distance-top:2.9pt;mso-wrap-distance-bottom:2.9pt;mso-position-horizontal-relative:page;mso-position-vertical-relative:page" filled="f" o:ole="">
            <v:imagedata r:id="rId11" o:title=""/>
            <w10:wrap type="tight"/>
          </v:shape>
          <o:OLEObject Type="Embed" ProgID="" ShapeID="ole_rId10" DrawAspect="Content" ObjectID="_249595904" r:id="rId10"/>
        </w:object>
      </w:r>
      <w:r>
        <w:br w:type="page"/>
      </w:r>
    </w:p>
    <w:p>
      <w:pPr>
        <w:pStyle w:val="Normal"/>
        <w:jc w:val="center"/>
        <w:rPr>
          <w:rFonts w:ascii="Arial" w:hAnsi="Arial" w:cs="Arial"/>
          <w:sz w:val="144"/>
        </w:rPr>
      </w:pPr>
      <w:r>
        <w:rPr>
          <w:rFonts w:cs="Arial" w:ascii="Arial" w:hAnsi="Arial"/>
          <w:sz w:val="144"/>
        </w:rPr>
        <w:t>MUSIC SMART</w:t>
      </w:r>
    </w:p>
    <w:p>
      <w:pPr>
        <w:pStyle w:val="Normal"/>
        <w:numPr>
          <w:ilvl w:val="0"/>
          <w:numId w:val="0"/>
        </w:numPr>
        <w:jc w:val="center"/>
        <w:rPr>
          <w:rFonts w:ascii="Arial" w:hAnsi="Arial" w:cs="Arial"/>
          <w:sz w:val="144"/>
        </w:rPr>
      </w:pPr>
      <w:r>
        <w:rPr>
          <w:rFonts w:cs="Arial" w:ascii="Arial" w:hAnsi="Arial"/>
          <w:sz w:val="144"/>
        </w:rPr>
        <w:object w:dxaOrig="5657" w:dyaOrig="590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90pt;margin-top:4.45pt;width:439.85pt;height:433.4pt;mso-wrap-distance-left:2.9pt;mso-wrap-distance-right:2.9pt;mso-wrap-distance-top:2.9pt;mso-wrap-distance-bottom:2.9pt;mso-position-horizontal-relative:page;mso-position-vertical-relative:page" filled="f" o:ole="">
            <v:imagedata r:id="rId13" o:title=""/>
            <w10:wrap type="tight"/>
          </v:shape>
          <o:OLEObject Type="Embed" ProgID="" ShapeID="ole_rId12" DrawAspect="Content" ObjectID="_1376168210" r:id="rId12"/>
        </w:object>
        <w:object w:dxaOrig="5657" w:dyaOrig="590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638.35pt;margin-top:1638.35pt;width:155.3pt;height:162pt;mso-wrap-distance-left:2.9pt;mso-wrap-distance-right:2.9pt;mso-wrap-distance-top:2.9pt;mso-wrap-distance-bottom:2.9pt;mso-position-horizontal-relative:page;mso-position-vertical-relative:page" filled="f" o:ole="">
            <v:imagedata r:id="rId15" o:title=""/>
          </v:shape>
          <o:OLEObject Type="Embed" ProgID="" ShapeID="ole_rId14" DrawAspect="Content" ObjectID="_749832987" r:id="rId14"/>
        </w:object>
      </w:r>
      <w:r>
        <w:br w:type="page"/>
      </w:r>
    </w:p>
    <w:p>
      <w:pPr>
        <w:pStyle w:val="Normal"/>
        <w:jc w:val="center"/>
        <w:rPr>
          <w:rFonts w:ascii="Arial" w:hAnsi="Arial" w:cs="Arial"/>
          <w:sz w:val="144"/>
        </w:rPr>
      </w:pPr>
      <w:r>
        <w:rPr>
          <w:rFonts w:cs="Arial" w:ascii="Arial" w:hAnsi="Arial"/>
          <w:sz w:val="144"/>
        </w:rPr>
        <w:t>SELF SMART</w:t>
      </w:r>
    </w:p>
    <w:p>
      <w:pPr>
        <w:pStyle w:val="Normal"/>
        <w:numPr>
          <w:ilvl w:val="0"/>
          <w:numId w:val="0"/>
        </w:numPr>
        <w:jc w:val="center"/>
        <w:rPr>
          <w:rFonts w:ascii="Arial" w:hAnsi="Arial" w:cs="Arial"/>
          <w:sz w:val="144"/>
        </w:rPr>
      </w:pPr>
      <w:r>
        <w:rPr>
          <w:rFonts w:cs="Arial" w:ascii="Arial" w:hAnsi="Arial"/>
          <w:sz w:val="144"/>
        </w:rPr>
        <w:object w:dxaOrig="1377" w:dyaOrig="208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62pt;margin-top:4.45pt;width:338.45pt;height:442.4pt;mso-wrap-distance-left:2.9pt;mso-wrap-distance-right:2.9pt;mso-wrap-distance-top:2.9pt;mso-wrap-distance-bottom:2.9pt;mso-position-horizontal-relative:page;mso-position-vertical-relative:page" filled="f" o:ole="">
            <v:imagedata r:id="rId17" o:title=""/>
            <w10:wrap type="tight"/>
          </v:shape>
          <o:OLEObject Type="Embed" ProgID="" ShapeID="ole_rId16" DrawAspect="Content" ObjectID="_187629236" r:id="rId16"/>
        </w:object>
        <w:object w:dxaOrig="1377" w:dyaOrig="208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638.35pt;margin-top:1638.35pt;width:114.5pt;height:171pt;mso-wrap-distance-left:2.9pt;mso-wrap-distance-right:2.9pt;mso-wrap-distance-top:2.9pt;mso-wrap-distance-bottom:2.9pt;mso-position-horizontal-relative:page;mso-position-vertical-relative:page" filled="f" o:ole="">
            <v:imagedata r:id="rId19" o:title=""/>
          </v:shape>
          <o:OLEObject Type="Embed" ProgID="" ShapeID="ole_rId18" DrawAspect="Content" ObjectID="_122704237" r:id="rId18"/>
        </w:object>
      </w:r>
      <w:r>
        <w:br w:type="page"/>
      </w:r>
    </w:p>
    <w:p>
      <w:pPr>
        <w:pStyle w:val="Normal"/>
        <w:jc w:val="center"/>
        <w:rPr>
          <w:rFonts w:ascii="Arial" w:hAnsi="Arial" w:cs="Arial"/>
          <w:sz w:val="144"/>
        </w:rPr>
      </w:pPr>
      <w:r>
        <w:rPr>
          <w:rFonts w:cs="Arial" w:ascii="Arial" w:hAnsi="Arial"/>
          <w:sz w:val="144"/>
        </w:rPr>
        <w:t>GROUP SMART</w:t>
      </w:r>
    </w:p>
    <w:p>
      <w:pPr>
        <w:pStyle w:val="Normal"/>
        <w:jc w:val="center"/>
        <w:rPr>
          <w:rFonts w:ascii="Arial" w:hAnsi="Arial" w:cs="Arial"/>
          <w:sz w:val="144"/>
          <w:lang w:val="en-US"/>
        </w:rPr>
      </w:pPr>
      <w:r>
        <w:rPr>
          <w:rFonts w:cs="Arial" w:ascii="Arial" w:hAnsi="Arial"/>
          <w:sz w:val="144"/>
          <w:lang w:val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-3175</wp:posOffset>
            </wp:positionV>
            <wp:extent cx="7644130" cy="5069840"/>
            <wp:effectExtent l="0" t="0" r="0" b="0"/>
            <wp:wrapTight wrapText="bothSides">
              <wp:wrapPolygon edited="0">
                <wp:start x="53548" y="843"/>
                <wp:lineTo x="36249" y="3396"/>
                <wp:lineTo x="32111" y="4251"/>
                <wp:lineTo x="32111" y="5383"/>
                <wp:lineTo x="31171" y="5660"/>
                <wp:lineTo x="29284" y="8780"/>
                <wp:lineTo x="29284" y="9912"/>
                <wp:lineTo x="28351" y="14452"/>
                <wp:lineTo x="28728" y="18992"/>
                <wp:lineTo x="18380" y="21822"/>
                <wp:lineTo x="16499" y="22676"/>
                <wp:lineTo x="15367" y="25219"/>
                <wp:lineTo x="15182" y="28060"/>
                <wp:lineTo x="15745" y="32589"/>
                <wp:lineTo x="16499" y="37129"/>
                <wp:lineTo x="13679" y="38827"/>
                <wp:lineTo x="10290" y="41381"/>
                <wp:lineTo x="5966" y="47341"/>
                <wp:lineTo x="4833" y="50172"/>
                <wp:lineTo x="4271" y="55278"/>
                <wp:lineTo x="2768" y="59806"/>
                <wp:lineTo x="2014" y="62649"/>
                <wp:lineTo x="2014" y="64625"/>
                <wp:lineTo x="511" y="68886"/>
                <wp:lineTo x="-44" y="70019"/>
                <wp:lineTo x="318" y="72571"/>
                <wp:lineTo x="2576" y="73416"/>
                <wp:lineTo x="9726" y="77955"/>
                <wp:lineTo x="9919" y="79654"/>
                <wp:lineTo x="18380" y="82495"/>
                <wp:lineTo x="22895" y="82495"/>
                <wp:lineTo x="37560" y="89288"/>
                <wp:lineTo x="55436" y="89288"/>
                <wp:lineTo x="61455" y="89288"/>
                <wp:lineTo x="74239" y="87879"/>
                <wp:lineTo x="76125" y="87024"/>
                <wp:lineTo x="84964" y="82495"/>
                <wp:lineTo x="88725" y="79087"/>
                <wp:lineTo x="89287" y="77667"/>
                <wp:lineTo x="90043" y="74547"/>
                <wp:lineTo x="89479" y="64346"/>
                <wp:lineTo x="88347" y="59806"/>
                <wp:lineTo x="86467" y="55278"/>
                <wp:lineTo x="84401" y="50738"/>
                <wp:lineTo x="79131" y="41669"/>
                <wp:lineTo x="80634" y="37129"/>
                <wp:lineTo x="80634" y="32312"/>
                <wp:lineTo x="79324" y="29193"/>
                <wp:lineTo x="78754" y="27494"/>
                <wp:lineTo x="75933" y="25507"/>
                <wp:lineTo x="71610" y="23520"/>
                <wp:lineTo x="70100" y="19835"/>
                <wp:lineTo x="69915" y="18703"/>
                <wp:lineTo x="67095" y="14452"/>
                <wp:lineTo x="63712" y="11898"/>
                <wp:lineTo x="60137" y="9912"/>
                <wp:lineTo x="60699" y="4251"/>
                <wp:lineTo x="57501" y="1131"/>
                <wp:lineTo x="55806" y="843"/>
                <wp:lineTo x="53548" y="843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4130" cy="506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72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C Futura Casual">
    <w:altName w:val="Courier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C Futura Casual;Courier" w:hAnsi="CAC Futura Casual;Courier" w:cs="CAC Futura Casual;Courier"/>
      <w:sz w:val="1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1.pct"/><Relationship Id="rId6" Type="http://schemas.openxmlformats.org/officeDocument/2006/relationships/image" Target="media/image2.pct"/><Relationship Id="rId7" Type="http://schemas.openxmlformats.org/officeDocument/2006/relationships/image" Target="media/image3.pct"/><Relationship Id="rId8" Type="http://schemas.openxmlformats.org/officeDocument/2006/relationships/oleObject" Target="embeddings/oleObject3.bin"/><Relationship Id="rId9" Type="http://schemas.openxmlformats.org/officeDocument/2006/relationships/image" Target="media/image4.pct"/><Relationship Id="rId10" Type="http://schemas.openxmlformats.org/officeDocument/2006/relationships/oleObject" Target="embeddings/oleObject4.bin"/><Relationship Id="rId11" Type="http://schemas.openxmlformats.org/officeDocument/2006/relationships/image" Target="media/image5.pct"/><Relationship Id="rId12" Type="http://schemas.openxmlformats.org/officeDocument/2006/relationships/oleObject" Target="embeddings/oleObject5.bin"/><Relationship Id="rId13" Type="http://schemas.openxmlformats.org/officeDocument/2006/relationships/image" Target="media/image6.pct"/><Relationship Id="rId14" Type="http://schemas.openxmlformats.org/officeDocument/2006/relationships/oleObject" Target="embeddings/oleObject6.bin"/><Relationship Id="rId15" Type="http://schemas.openxmlformats.org/officeDocument/2006/relationships/image" Target="media/image6.pct"/><Relationship Id="rId16" Type="http://schemas.openxmlformats.org/officeDocument/2006/relationships/oleObject" Target="embeddings/oleObject7.bin"/><Relationship Id="rId17" Type="http://schemas.openxmlformats.org/officeDocument/2006/relationships/image" Target="media/image7.pct"/><Relationship Id="rId18" Type="http://schemas.openxmlformats.org/officeDocument/2006/relationships/oleObject" Target="embeddings/oleObject8.bin"/><Relationship Id="rId19" Type="http://schemas.openxmlformats.org/officeDocument/2006/relationships/image" Target="media/image7.pct"/><Relationship Id="rId20" Type="http://schemas.openxmlformats.org/officeDocument/2006/relationships/image" Target="media/image8.pct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05:40:00Z</dcterms:created>
  <dc:creator>Denise Margaret Tarlinton</dc:creator>
  <dc:description/>
  <dc:language>en-US</dc:language>
  <cp:lastModifiedBy>craig haggo</cp:lastModifiedBy>
  <dcterms:modified xsi:type="dcterms:W3CDTF">2011-02-20T05:40:00Z</dcterms:modified>
  <cp:revision>2</cp:revision>
  <dc:subject/>
  <dc:title>BODY SMART</dc:title>
</cp:coreProperties>
</file>